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评分标准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90650</wp:posOffset>
                </wp:positionH>
                <wp:positionV relativeFrom="paragraph">
                  <wp:posOffset>416560</wp:posOffset>
                </wp:positionV>
                <wp:extent cx="4798695" cy="4149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695" cy="414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9"/>
                              <w:gridCol w:w="1191"/>
                              <w:gridCol w:w="4092"/>
                              <w:gridCol w:w="1305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评标因素</w:t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评价内容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分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企业综合实力</w:t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符合公司资质条件，企业信誉证明文件得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分；每减少一项减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3.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提供近三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(202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年至今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相关类似项目业绩，有提供证明文件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附合同复印件等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，每提供一年业绩加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技术参数</w:t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投标人所供产品的技术参数与邀标公告要求，参数达到基本要求得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技术参数优于要求，每优于一项加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分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基本参数不达到要求的每项扣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分，扣完为止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保修期</w:t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保修期符合邀标公告得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分；保修期每增加一年加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分，最高得分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分；每减少一年减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售后服务承诺</w:t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售后服务满足要求每项得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分（最高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分）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增值服务内容得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分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不满足要求每项扣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分，扣完为止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投标报价</w:t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投标总报价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85pt;height:326.7pt;mso-wrap-distance-left:9pt;mso-wrap-distance-right:9pt;mso-wrap-distance-top:0pt;mso-wrap-distance-bottom:0pt;margin-top:32.8pt;mso-position-vertical-relative:text;margin-left:109.5pt;mso-position-horizontal-relative:page">
                <v:fill opacity="0f"/>
                <v:textbox inset="0in,0in,0in,0in">
                  <w:txbxContent>
                    <w:tbl>
                      <w:tblPr>
                        <w:tblW w:w="75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9"/>
                        <w:gridCol w:w="1191"/>
                        <w:gridCol w:w="4092"/>
                        <w:gridCol w:w="1305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评标因素</w:t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评价内容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分值</w:t>
                            </w:r>
                          </w:p>
                        </w:tc>
                      </w:tr>
                      <w:tr>
                        <w:trPr>
                          <w:trHeight w:val="1680" w:hRule="atLeast"/>
                        </w:trPr>
                        <w:tc>
                          <w:tcPr>
                            <w:tcW w:w="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企业综合实力</w:t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符合公司资质条件，企业信誉证明文件得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分；每减少一项减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3.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提供近三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(202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年至今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相关类似项目业绩，有提供证明文件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附合同复印件等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，每提供一年业绩加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技术参数</w:t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投标人所供产品的技术参数与邀标公告要求，参数达到基本要求得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技术参数优于要求，每优于一项加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基本参数不达到要求的每项扣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分，扣完为止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保修期</w:t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保修期符合邀标公告得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分；保修期每增加一年加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分，最高得分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分；每减少一年减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售后服务承诺</w:t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售后服务满足要求每项得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分（最高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分）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增值服务内容得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不满足要求每项扣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分，扣完为止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投标报价</w:t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投标总报价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7:06:47Z</dcterms:created>
  <dc:creator>Administrator</dc:creator>
  <dc:description/>
  <dc:language>en-US</dc:language>
  <cp:lastModifiedBy>xixi</cp:lastModifiedBy>
  <dcterms:modified xsi:type="dcterms:W3CDTF">2024-10-12T07:0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180694C88E438C8827B5C712F280F8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