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5420" cy="37230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5420" cy="37230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5420" cy="37230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5420" cy="37230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5420" cy="37230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3:26:29Z</dcterms:created>
  <dc:creator>Administrator</dc:creator>
  <dc:description/>
  <dc:language>en-US</dc:language>
  <cp:lastModifiedBy>xixi</cp:lastModifiedBy>
  <dcterms:modified xsi:type="dcterms:W3CDTF">2024-07-26T03:2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5812E43E464607821A869E3FCCC3AA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